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167"/>
        <w:gridCol w:w="504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37"/>
        <w:gridCol w:w="3638"/>
        <w:gridCol w:w="1591"/>
        <w:gridCol w:w="1589"/>
        <w:gridCol w:w="1563"/>
        <w:gridCol w:w="1466"/>
      </w:tblGrid>
      <w:tr>
        <w:trPr>
          <w:trHeight w:val="300" w:hRule="atLeast"/>
        </w:trPr>
        <w:tc>
          <w:tcPr>
            <w:tcW w:w="153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И ПРОГНОЗНАЯ (СПРАВОЧНАЯ) 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389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сходов федерального бюджета, бюджета Ставропольского края, бюджетов муниципальных образован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вропольского края и внебюджетных источников на реализацию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ая (справочная) оценк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по годам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37"/>
        <w:gridCol w:w="3638"/>
        <w:gridCol w:w="235"/>
        <w:gridCol w:w="48"/>
        <w:gridCol w:w="241"/>
        <w:gridCol w:w="1067"/>
        <w:gridCol w:w="124"/>
        <w:gridCol w:w="1465"/>
        <w:gridCol w:w="1563"/>
        <w:gridCol w:w="1466"/>
      </w:tblGrid>
      <w:tr>
        <w:trPr>
          <w:tblHeader w:val="true"/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25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Развитие градостроительства, строительства и архитектуры», всего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lineRule="auto" w:line="225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pacing w:lineRule="auto" w:line="225"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4178,3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uto" w:line="225"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9240,2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25" w:before="120" w:after="0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372,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25" w:before="120" w:after="0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7032,33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5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25" w:before="120" w:after="0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spacing w:lineRule="auto" w:line="225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pacing w:lineRule="auto" w:line="225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uto" w:line="225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25" w:before="120" w:after="0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25" w:before="120" w:after="0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истерству строительства, архитектуры и жилищно-коммунального хозяйства Ставропольского края (далее – минстрой края)</w:t>
            </w:r>
          </w:p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pacing w:lineRule="auto" w:line="2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uto" w:line="2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25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 – краевой бюджет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527,13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527,13</w:t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ов муниципальных образований Ставропольского края (далее – местные бюджеты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758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937,4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</w:tr>
      <w:tr>
        <w:trPr>
          <w:trHeight w:val="80" w:hRule="atLeast"/>
        </w:trPr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результатов инженерных изысканий по объектам капитального строительства государственной собственности края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 объектов государственной собственности края</w:t>
            </w:r>
          </w:p>
          <w:p>
            <w:pPr>
              <w:pStyle w:val="Normal"/>
              <w:snapToGrid w:val="false"/>
              <w:spacing w:lineRule="auto" w:line="22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    05 апреля 2011 г. № 116-п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1113" w:hRule="atLeast"/>
        </w:trPr>
        <w:tc>
          <w:tcPr>
            <w:tcW w:w="705" w:type="dxa"/>
            <w:tcBorders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16,7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120" w:after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120" w:after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8,2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937,4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, всего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716,7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937,40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ind w:left="-5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66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следующе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ind w:left="-5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66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80,00</w:t>
            </w:r>
          </w:p>
        </w:tc>
      </w:tr>
      <w:tr>
        <w:trPr>
          <w:trHeight w:val="23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ind w:left="-5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80,00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, всего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ind w:firstLine="18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0:00Z</dcterms:created>
  <dc:creator>mamedolieva.n</dc:creator>
  <dc:description/>
  <cp:keywords/>
  <dc:language>en-US</dc:language>
  <cp:lastModifiedBy>mamedolieva.n</cp:lastModifiedBy>
  <cp:lastPrinted>2014-07-02T17:31:00Z</cp:lastPrinted>
  <dcterms:modified xsi:type="dcterms:W3CDTF">2014-07-07T05:39:00Z</dcterms:modified>
  <cp:revision>73</cp:revision>
  <dc:subject/>
  <dc:title>Таблица 7</dc:title>
</cp:coreProperties>
</file>